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753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9249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8315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2827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990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6124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8719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3166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2368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0723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320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329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9335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