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32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503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10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0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42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65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835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91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58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72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82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9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97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20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95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