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8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927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452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539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843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770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66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042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02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94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127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21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28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030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178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