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7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90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78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751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00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19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57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53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14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9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049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