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768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743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321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305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057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860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200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748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6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967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753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644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874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308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88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05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238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