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8813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5513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6042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4258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6165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3309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81290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2616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9703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6014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7813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2832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6825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1100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8522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