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8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36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9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209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9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340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7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661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20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56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2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403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7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