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63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891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92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045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27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35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783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359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69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268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310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393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188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526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64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45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85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