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345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9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298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35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259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147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90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76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794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84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152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26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4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285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