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14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115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65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035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58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872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91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582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3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077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324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495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50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