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67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435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970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397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319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58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476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041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13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309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288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087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996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943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026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242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004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