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017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6073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4498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85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9498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242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16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7708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714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180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1321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291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865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511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0117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