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795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0801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0090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6593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9195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6048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6829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3122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9213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1496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148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395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066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