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021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708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200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044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276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37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891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764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3629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884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322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800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684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280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278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637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737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