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55911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52391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719993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802492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046478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356756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303636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959363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708902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813123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96122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29319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327664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355164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754998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