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093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3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702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81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313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86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63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36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954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3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62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684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559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