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3669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11361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26932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4369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20217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98891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33654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09226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86371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16772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58662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32916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78233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01132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90899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0519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96402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