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242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693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54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45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462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517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82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330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56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349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478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02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809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68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165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