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953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7787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012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22418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2178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89176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87148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88001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4570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23711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14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165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9326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