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16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2173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38938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1879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03083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540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9861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91927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843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0160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1748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326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752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32452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256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92926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822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