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3566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7281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7205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61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3043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5301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77661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4174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3723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15435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9797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12718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98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5646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6357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