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18041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59037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23850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44969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78954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28735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97175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40806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58773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37975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24232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85050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25637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