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0886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2831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13362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6987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1244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06565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9570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609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0065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195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4081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1683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69213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9852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098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32100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1612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