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821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922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07028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6015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5949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9182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3224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6426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1010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4091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167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087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6304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4124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229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