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983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43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069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61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361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59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148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28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098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895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35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865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691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