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06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931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83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609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50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88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17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39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853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268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813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07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93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51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743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11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07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