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395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960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385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789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607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600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400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546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809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010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5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422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586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778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486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