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40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8712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113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5953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01372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1311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6828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1348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1547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5878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189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646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7844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