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28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696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7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2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70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410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93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53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85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97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093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335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23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27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222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