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398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236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145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63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16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60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816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64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921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10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87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258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11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3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92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