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19778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81779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