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942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043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402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440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581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97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813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803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933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735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16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234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535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