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97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87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72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526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8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21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257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47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01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04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71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12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653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9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640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173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84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