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386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1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12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54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4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69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7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87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053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54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5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760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10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28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