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76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215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247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302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675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24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873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166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843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301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873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67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513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