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098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352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879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330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853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041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4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409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589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122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645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24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817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644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752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668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037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