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821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193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259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813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687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49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503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690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141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812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182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899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221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152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690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