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355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073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474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394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40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370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877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339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399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22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406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390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134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