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6779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6489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0269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656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999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698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4708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1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6339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5002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392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399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5228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9238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5743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5412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723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