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9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2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27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56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11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99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127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35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208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711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57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49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215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96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06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