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9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669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193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165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138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51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761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930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231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021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23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34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950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