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809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382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599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107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692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855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652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214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374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371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064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018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61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424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362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940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180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