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920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675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81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40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803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21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108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24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87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442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409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73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70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476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884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