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36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68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29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62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45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8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004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251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4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3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9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814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