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068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68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051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242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087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448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3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67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53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50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9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4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89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87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63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244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00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