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4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323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02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05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28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76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545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07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36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047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41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222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97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927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918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