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65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328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253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46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89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739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149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971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3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27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18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72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39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