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815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49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94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807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85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83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13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10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30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553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32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70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293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01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194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8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390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