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49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98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690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08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029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87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89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10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48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96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50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620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07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77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21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