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1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8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88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0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7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74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05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502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21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624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8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78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